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Map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Robert Fro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Her teacher's certainty it must be Mab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Made Maple first take notice of her 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asked her father and he told her, "Maple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Maple is right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"But teacher told the scho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ere's no such nam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"Teachers don't know as mu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s fathers about children, you tell teac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You tell her that it's M-A-P-L-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You ask her if she knows a maple tr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ell, you were named after a maple tr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Your mother named you. You and she just sa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Each other in passing in the room upstai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ne coming this way into life, and 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Going the other out of life—you know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o you can't have much recollection of 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had been having a long look a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put her finger in your cheek so h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t must have made your dimple there, and sai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'Maple.' I said it too: 'Yes, for her name.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nodded. So we're sure there's no mistak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 don't know what she wanted it to mea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ut it seems like some word she left to bid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e a good girl—be like a maple tr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How like a maple tree's for us to gu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r for a little girl to guess someti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Not now—at least I shouldn't try too hard n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y and by I will tell you all I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bout the different trees, and something, to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bout your mother that perhaps may help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Dangerous self-arousing words to so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Luckily all she wanted of her name th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as to rebuke her teacher with it next d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give the teacher a scare as from her fa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ything further had been wasted on h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r so he tried to think to avoid bl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would forget it. She all but forgot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hat he sowed with her slept so long a slee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came so near death in the dark of year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at when it woke and came to life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e flower was different from the parent se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t carne back vaguely at the glass one d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s she stood saying her name over alo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triking it gently across her lowered ey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o make it go well with the way she look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hat was it about her name? Its strangeness 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n having too much meaning. Other nam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s Lesley, Carol, Irma, Marjori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ignified nothing. Rose could have a mean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ut hadn't as it went. (She knew a Ros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is difference from other names i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Made people notice it—and notice 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(They either noticed it, or got it wrong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Her problem was to find out what it ask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n dress or manner of the girl who bore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f she could form some notion of her mother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hat she bad thought was lovely, and what goo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is was her mother's childhood hom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e house one story high in front, three sto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n the end it presented to the ro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(The arrangement made a pleasant sunny cellar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Her mother's bedroom was her father's sti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here she could watch her mother's picture fad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nce she found for a bookmark in the Bi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 maple leaf she thought must have been la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n wait for her there. She read every w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f the two pages it was pressed betwee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s if it was her mother speaking to 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ut forgot to put the leaf back in clo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lost the place never to read ag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was sure, though, there had been nothing in i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o she looked for herself, as every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Looks for himself, more or less outwardl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her self-seeking, fitful though it wa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May still have been what led her on to rea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think a little, and get some city school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learned shorthand, whatever shorthand m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Have had to do with it--she sometimes wonder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o, till she found herself in a strange pla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For the name Maple to have brought her to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aking dictation on a paper p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, in the pauses when she raised her ey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atching out of a nineteenth story wind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 airship laboring with unshiplike mo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a vague all-disturbing roar above the riv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eyond the highest city built with ha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omeone was saying in such natural to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almost wrote the words down on her kn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"Do you know you remind me of a tre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 maple tree?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 w:cs="Calibri"/>
          <w:sz w:val="20"/>
          <w:szCs w:val="20"/>
        </w:rPr>
        <w:t>"Because my name is Maple?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"Isn't it Mabel? I thought it was Mabel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 w:cs="Calibri"/>
          <w:sz w:val="20"/>
          <w:szCs w:val="20"/>
        </w:rPr>
        <w:t>"No doubt you've heard the office call me Mabe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 have to let them call me what they lik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 w:cs="Calibri"/>
          <w:sz w:val="20"/>
          <w:szCs w:val="20"/>
        </w:rPr>
        <w:t>They were both stirred that he should have divin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ithout the name her personal myst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t made it seem as if there must be some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must have missed herself. So they were marrie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took the fancy home with them to live b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 w:cs="Calibri"/>
          <w:sz w:val="20"/>
          <w:szCs w:val="20"/>
        </w:rPr>
        <w:t>They went on pilgrimage once to her father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(The house one story high in front, three stor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n the side it presented to the roa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o see if there was not some special tr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might have overlooked. They could find n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Not so much as a single tree for sha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Let alone grove of trees for sugar orch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told him of the bookmark maple lea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n the big Bible, and all she remember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f the place marked with it—"Wave offer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omething about wave offering, it said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 w:cs="Calibri"/>
          <w:sz w:val="20"/>
          <w:szCs w:val="20"/>
        </w:rPr>
        <w:t>"You've never asked your father outright, have you?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 w:cs="Calibri"/>
          <w:sz w:val="20"/>
          <w:szCs w:val="20"/>
        </w:rPr>
        <w:t>"I have, and been Put off sometime, I think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(This was her faded memory of the 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nce long ago her father had put himself off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"Because no telling but it may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omething between your father and your m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Not meant for us at all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"Not meant for me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here would the fairness be in giving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 name to carry for life and never k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e secret of?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"And then it may have b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omething a father couldn't tell a daugh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s well as could a mother. And ag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t may have been their one lapse into fanc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'Twould be too bad to make him sorry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y bringing it up to him when be was too ol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Your father feels us round him with our questin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holds us off unnecessaril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s if he didn't know what little th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Might lead us on to a discove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t was as personal as be c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bout the way he saw it was with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o say your mother, bad she lived, would 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s far again as from being born to bearing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 w:cs="Calibri"/>
          <w:sz w:val="20"/>
          <w:szCs w:val="20"/>
        </w:rPr>
        <w:t>"Just one look more with what you say in mi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I give up"; which last look came to noth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ut though they now gave up the search forev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ey clung to what one had seen in the oth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y inspiration. It proved there was somethin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ey kept their thoughts away from when the map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tood uniform in buckets, and the ste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f sap and snow rolled off the sugarhou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hen they made her related to the mapl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t was the tree the autumn fire ran throu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swept of leathern leaves, but left the b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Unscorched, unblackened, even, by any smok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ey always took their holidays in autum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nce they came on a maple in a glad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tanding alone with smooth arms lifted u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every leaf of foliage she'd wo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Laid scarlet and pale pink about her fe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ut its age kept them from considering this o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wenty-five years ago at Maple's nam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It hardly could have been a two-leaved seedl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e next cow might have licked up out at pas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Could it have been another maple like i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ey hovered for a moment near discover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Figurative enough to see the symbo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ut lacking faith in anything to me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he same at different times to different peop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erhaps a filial diffidence partly kept t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From thinking it could be a thing so brid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nd anyway it came too late for Map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She used her hands to cover up her ey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 w:cs="Calibri"/>
          <w:sz w:val="20"/>
          <w:szCs w:val="20"/>
        </w:rPr>
        <w:t>"We would not see the secret if we could n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e are not looking for it any more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Times New Roman" w:cs="Calibri"/>
          <w:sz w:val="20"/>
          <w:szCs w:val="20"/>
        </w:rPr>
        <w:t>Thus had a name with meaning, given in dea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Made a girl's marriage, and ruled in her lif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No matter that the meaning was not cl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 name with meaning could bring up a chi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Taking the child out of the parents' hand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Better a meaningless name, I should s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As leaving more to nature and happy cha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Name children some names and see what you do.</w:t>
      </w:r>
    </w:p>
    <w:p>
      <w:pPr>
        <w:pStyle w:val="Normal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0:21:00Z</dcterms:created>
  <dc:creator>Budden</dc:creator>
  <dc:description/>
  <dc:language>en-US</dc:language>
  <cp:lastModifiedBy>Budden</cp:lastModifiedBy>
  <dcterms:modified xsi:type="dcterms:W3CDTF">2011-06-08T14:03:00Z</dcterms:modified>
  <cp:revision>1</cp:revision>
  <dc:subject/>
  <dc:title/>
</cp:coreProperties>
</file>